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299673680"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488409582"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404279291"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